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НОМОКОНОВСКО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ind w:left="36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0" w:leader="none"/>
        </w:tabs>
        <w:ind w:left="360" w:hanging="0"/>
        <w:outlineLvl w:val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5 марта 2013                                                                                                      № 3           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Номок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графика проведения инвентаризации, технической паспортизации и государственной регистрации прав собственности на объекты коммунальной инфраструктуры, которые  являются недвижимым имуществ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 исполнение поручения Губернатора Забайкальского края, в целях реализации на территории Забайкальского края Федерального закона от 21.07.2007г № 185-ФЗ « О Фонде  содействия реформированию жилищно-коммунального хозяйства» и Жилищного кодекса Российской Федерации (с учётом внесённых изменений) Совет сельского поселения                                      «Номок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 .Утвердить графики проведения инвентаризации, технической паспортизации и государственной регистрации прав собственности на объекты коммунальной инфраструктуры, которые являются недвижимым имуществом, используются для производства и транспортировке ресурсов, необходимых для предоставления коммунальных услуг (водоснабжение, эксплуатация объектов используемых для утилизации (захоронения) твёрдых бытовых отход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иеся на территории сельского поселения « Номоконов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</w:t>
      </w:r>
    </w:p>
    <w:p>
      <w:pPr>
        <w:pStyle w:val="Normal"/>
        <w:rPr/>
      </w:pPr>
      <w:r>
        <w:rPr>
          <w:sz w:val="28"/>
          <w:szCs w:val="28"/>
        </w:rPr>
        <w:t>поселения «Номоконовское»                                                         С. В. 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ено решением 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сельского поселения «Номоконовское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№ </w:t>
      </w:r>
      <w:r>
        <w:rPr>
          <w:sz w:val="22"/>
          <w:szCs w:val="22"/>
        </w:rPr>
        <w:t>3 от 25 марта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рафик проведения инвентаризации, технической паспортизации и государственной регистрации прав собственности на объекты коммунальной инфраструктуры которые являются недвижимым имуществом, используются для производства и транспортировки ресурсов, необходимых для предоставления коммунальных услуг (водоснабжение, объекты  используемые для утилизации (захоронения) твёрдых бытовых  от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02"/>
        <w:gridCol w:w="328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та нахождения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моко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ул.Трудовая,45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4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моко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ул.Нагорная,19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4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моко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л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3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моконо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омогильни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р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качка ул.Трудовая, 3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4г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ере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ал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2013г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6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39:00Z</dcterms:created>
  <dc:creator>1</dc:creator>
  <dc:description/>
  <cp:keywords/>
  <dc:language>en-US</dc:language>
  <cp:lastModifiedBy>Совет</cp:lastModifiedBy>
  <cp:lastPrinted>2013-04-02T09:41:00Z</cp:lastPrinted>
  <dcterms:modified xsi:type="dcterms:W3CDTF">2013-10-09T04:39:00Z</dcterms:modified>
  <cp:revision>2</cp:revision>
  <dc:subject/>
  <dc:title>Приложение </dc:title>
</cp:coreProperties>
</file>